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68538658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859250249"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